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before="0" w:after="0"/>
        <w:rPr>
          <w:rFonts w:ascii="Arial" w:hAnsi="Arial" w:cs="Arial"/>
          <w:sz w:val="20"/>
          <w:szCs w:val="20"/>
        </w:rPr>
      </w:pPr>
      <w:r>
        <w:rPr>
          <w:rFonts w:cs="Arial" w:ascii="Arial" w:hAnsi="Arial"/>
          <w:sz w:val="20"/>
          <w:szCs w:val="20"/>
        </w:rPr>
        <w:t>Transcript of Bitch Popaganda, March 5, 2012</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elsey Wallace: Hello and welcome back to another episode of Bitch Popaganda. I'm Kelsey Wallace the web editor at Bitch. With me today ar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ndi Zeisler: Andi Zeisler, editorial director.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jerstin Johnson: Kjerstin Johnson, web manager and senior edito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and we have a special guest with us today, Mattilda Bernstein Sycamore.  Would you like to introduce yourself a little bit to our audienc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attilda Bernstein Sycamore: Well it's great to be here in Portland. I'm here on tour for my new anthology, which is called </w:t>
      </w:r>
      <w:r>
        <w:rPr>
          <w:rFonts w:cs="Arial" w:ascii="Arial" w:hAnsi="Arial"/>
          <w:i/>
          <w:sz w:val="20"/>
          <w:szCs w:val="20"/>
        </w:rPr>
        <w:t>Why are Faggots So Afraid of Faggots?: Flaming Challenges to Masculinity, Objectification, and the Desire to Conform</w:t>
      </w:r>
      <w:r>
        <w:rPr>
          <w:rFonts w:cs="Arial" w:ascii="Arial" w:hAnsi="Arial"/>
          <w:sz w:val="20"/>
          <w:szCs w:val="20"/>
        </w:rPr>
        <w:t xml:space="preserve">. And there's a great interview that Jessica Hoffmann did with me in the new issue of </w:t>
      </w:r>
      <w:r>
        <w:rPr>
          <w:rFonts w:cs="Arial" w:ascii="Arial" w:hAnsi="Arial"/>
          <w:i/>
          <w:sz w:val="20"/>
          <w:szCs w:val="20"/>
        </w:rPr>
        <w:t>Bitch</w:t>
      </w:r>
      <w:r>
        <w:rPr>
          <w:rFonts w:cs="Arial" w:ascii="Arial" w:hAnsi="Arial"/>
          <w:sz w:val="20"/>
          <w:szCs w:val="20"/>
        </w:rPr>
        <w:t>, I haven't seen it yet but I'm really excited to see it. Yeah, it's great to be here and cha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Alright, well why don't we get started by you telling us a little bit more about your book, and how you got started on it, and a basic overview.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Definitely. So, </w:t>
      </w:r>
      <w:r>
        <w:rPr>
          <w:rFonts w:cs="Arial" w:ascii="Arial" w:hAnsi="Arial"/>
          <w:i/>
          <w:sz w:val="20"/>
          <w:szCs w:val="20"/>
        </w:rPr>
        <w:t>Why Are Faggots So Afraid of Faggots?,</w:t>
      </w:r>
      <w:r>
        <w:rPr>
          <w:rFonts w:cs="Arial" w:ascii="Arial" w:hAnsi="Arial"/>
          <w:sz w:val="20"/>
          <w:szCs w:val="20"/>
        </w:rPr>
        <w:t xml:space="preserve"> I see it as an </w:t>
      </w:r>
      <w:r>
        <w:rPr>
          <w:rFonts w:cs="Arial" w:ascii="Arial" w:hAnsi="Arial"/>
          <w:i/>
          <w:sz w:val="20"/>
          <w:szCs w:val="20"/>
        </w:rPr>
        <w:t>emergency intervention</w:t>
      </w:r>
      <w:r>
        <w:rPr>
          <w:rFonts w:cs="Arial" w:ascii="Arial" w:hAnsi="Arial"/>
          <w:sz w:val="20"/>
          <w:szCs w:val="20"/>
        </w:rPr>
        <w:t xml:space="preserve"> into the nightmare of gay, sexual, social culture. In some ways it comes as a trilogy from the other two of my previous anthologies. One of them was called, </w:t>
      </w:r>
      <w:r>
        <w:rPr>
          <w:rFonts w:cs="Arial" w:ascii="Arial" w:hAnsi="Arial"/>
          <w:i/>
          <w:sz w:val="20"/>
          <w:szCs w:val="20"/>
        </w:rPr>
        <w:t xml:space="preserve">That's Revolting: Queer Strategies for Resisting Assimilation, </w:t>
      </w:r>
      <w:r>
        <w:rPr>
          <w:rFonts w:cs="Arial" w:ascii="Arial" w:hAnsi="Arial"/>
          <w:sz w:val="20"/>
          <w:szCs w:val="20"/>
        </w:rPr>
        <w:t xml:space="preserve">and that one sort of challenged the mainstream gay narrative. You know, assimilation agenda: marriage, the military, adoption, ordination into the priesthood, and objectification and consumerism as the only desires of sort of a gay mainstream movement…presenting the challenges to that vision of status quo normalcy as the only directions as a means to gay politic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In the anthology </w:t>
      </w:r>
      <w:r>
        <w:rPr>
          <w:rFonts w:cs="Arial" w:ascii="Arial" w:hAnsi="Arial"/>
          <w:i/>
          <w:sz w:val="20"/>
          <w:szCs w:val="20"/>
        </w:rPr>
        <w:t>Nobody Passes: Rejecting the Roles of Gender and Conformity</w:t>
      </w:r>
      <w:r>
        <w:rPr>
          <w:rFonts w:cs="Arial" w:ascii="Arial" w:hAnsi="Arial"/>
          <w:sz w:val="20"/>
          <w:szCs w:val="20"/>
        </w:rPr>
        <w:t xml:space="preserve">, I wanted to examine the role of passing as a means through which assimilation sometimes takes place and is allowed to remain visible. And that book talks about passing in across all different lines, not just in a dominant culture, you know, passing as white or male or straight. But also passing through as an outsider or subculture. So what does mean to pass as anti-capitalist? Or gender queer or trans? Or as not passing as anything? So I wanted to sort of examine subcultural passings as well as dominant cultural passing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And this new book, </w:t>
      </w:r>
      <w:r>
        <w:rPr>
          <w:rFonts w:cs="Arial" w:ascii="Arial" w:hAnsi="Arial"/>
          <w:i/>
          <w:sz w:val="20"/>
          <w:szCs w:val="20"/>
        </w:rPr>
        <w:t xml:space="preserve">Why are Faggots so Afraid of Faggots?, </w:t>
      </w:r>
      <w:r>
        <w:rPr>
          <w:rFonts w:cs="Arial" w:ascii="Arial" w:hAnsi="Arial"/>
          <w:sz w:val="20"/>
          <w:szCs w:val="20"/>
        </w:rPr>
        <w:t xml:space="preserve">in a way it's the most specific, it's very much focused on sort of gay, sexual, social culture but I'm using the analysis of the previous two anthologies.  So for me, my anthologies come from a personal place. You know, so </w:t>
      </w:r>
      <w:r>
        <w:rPr>
          <w:rFonts w:cs="Arial" w:ascii="Arial" w:hAnsi="Arial"/>
          <w:i/>
          <w:sz w:val="20"/>
          <w:szCs w:val="20"/>
        </w:rPr>
        <w:t>That's Revolting</w:t>
      </w:r>
      <w:r>
        <w:rPr>
          <w:rFonts w:cs="Arial" w:ascii="Arial" w:hAnsi="Arial"/>
          <w:sz w:val="20"/>
          <w:szCs w:val="20"/>
        </w:rPr>
        <w:t xml:space="preserve"> came from not seeing the radical queer politics represented in any media: straight, gay, mainstream, independent, and wanting to sort of have an intervention. And then </w:t>
      </w:r>
      <w:r>
        <w:rPr>
          <w:rFonts w:cs="Arial" w:ascii="Arial" w:hAnsi="Arial"/>
          <w:i/>
          <w:sz w:val="20"/>
          <w:szCs w:val="20"/>
        </w:rPr>
        <w:t>Nobody Passes</w:t>
      </w:r>
      <w:r>
        <w:rPr>
          <w:rFonts w:cs="Arial" w:ascii="Arial" w:hAnsi="Arial"/>
          <w:sz w:val="20"/>
          <w:szCs w:val="20"/>
        </w:rPr>
        <w:t xml:space="preserve"> came from sort of seeing passing kind of being valorized in some of the queer cultures and even gender queer and trans cultures that I'm a part of. And </w:t>
      </w:r>
      <w:r>
        <w:rPr>
          <w:rFonts w:cs="Arial" w:ascii="Arial" w:hAnsi="Arial"/>
          <w:i/>
          <w:sz w:val="20"/>
          <w:szCs w:val="20"/>
        </w:rPr>
        <w:t>Why are Faggots So Afraid of Faggots?</w:t>
      </w:r>
      <w:r>
        <w:rPr>
          <w:rFonts w:cs="Arial" w:ascii="Arial" w:hAnsi="Arial"/>
          <w:sz w:val="20"/>
          <w:szCs w:val="20"/>
        </w:rPr>
        <w:t xml:space="preserve"> came from my place of being really inspired by the potentials of trans and gender queer and gender defiant subcultures that I'm a part of, but I'm also sexually part of the gay male sexual cultures that kind of are obsessed with the things I find the most disgusting in the world--things like mandatory masculinity and objectification without appreciation, and a relentless drive to keep all the wrong people out. Whether that be women, or feminine gay men, or trans people, or people of color, or fat people, or people with the wrong bodies or the wrong clothes or the wrong hairstyles, or are living in the wrong neighborhoods or drinking the wrong cocktail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I wanted to have this intervention of this morass of gay consumer culture, and sort of ask this question: What are the possibilities for a defiant faggotry? To challenge the cozy, corporate norm of this assimilationist lifestyle? I wanted to ask and invoke a more radical history of queens and freaks and queers and faggots who are living outside conventional norms, whether they be gay or straight norm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nd to have a conversation. For me, the point of the anthology is to bring a conversation that isn't happening into the public eye. It's a sort of call for accountability and a vision for change at the same time. And also an investigation of all of the potentials and perils of all of these, both the perils of assimilation and the potential of a deviant faggotry side of conventional norm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AZ: I think the word “faggot” is really interesting, it's kind of having an interesting moment right now. I don't know how closely you follow pop culture, but just in the last few years, “faggot” is one of those words that, as a culture, we have finally realized needs, in many ways, a zero tolerance policy. There was that whole incident where one of the cast member's of </w:t>
      </w:r>
      <w:r>
        <w:rPr>
          <w:rFonts w:cs="Arial" w:ascii="Arial" w:hAnsi="Arial"/>
          <w:i/>
          <w:sz w:val="20"/>
          <w:szCs w:val="20"/>
        </w:rPr>
        <w:t>Grey's Anatomy</w:t>
      </w:r>
      <w:r>
        <w:rPr>
          <w:rFonts w:cs="Arial" w:ascii="Arial" w:hAnsi="Arial"/>
          <w:sz w:val="20"/>
          <w:szCs w:val="20"/>
        </w:rPr>
        <w:t xml:space="preserve"> called another one a faggot, and for behavior like that from a celebrity there were pretty stern consequences: he was fired, he was you know, called upon to make a big apology. Right now there's a series of PSAs that the NBA is running about calling things gay, like the idea of “that's so gay,” and “that's for faggots.” And the other thing was this year's Oscars, the original host who was a douchebag in many ways--Brett Ratner, was you know basically forced to resign for producing the Oscars because he used the word “fag” in a derogatory way. I think it's really interesting that your book, in this moment, on the one hand is like…. is suggesting there is really something to celebrate here, and the culture, in many ways is just figuring out that “faggot” is a really loaded term. I'm finding that an interesting</w:t>
      </w:r>
      <w:r>
        <w:rPr>
          <w:rFonts w:cs="Arial" w:ascii="Arial" w:hAnsi="Arial"/>
          <w:b/>
          <w:sz w:val="20"/>
          <w:szCs w:val="20"/>
        </w:rPr>
        <w:t xml:space="preserve"> </w:t>
      </w:r>
      <w:r>
        <w:rPr>
          <w:rFonts w:cs="Arial" w:ascii="Arial" w:hAnsi="Arial"/>
          <w:sz w:val="20"/>
          <w:szCs w:val="20"/>
        </w:rPr>
        <w:t xml:space="preserve">dynamic. I don’t know, what do you guys think? </w:t>
      </w:r>
      <w:r>
        <w:rPr>
          <w:rFonts w:cs="Arial" w:ascii="Arial" w:hAnsi="Arial"/>
          <w:b/>
          <w:sz w:val="20"/>
          <w:szCs w:val="20"/>
        </w:rPr>
        <w:t xml:space="preserv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J: I think, yeah, you are onto something, mainstream ...you know, straight culture is waking up to be like,  “That’s not okay,” meanwhile there's defiant faggotry that’s not in the mainstream media, that’s taking it back, that’s</w:t>
      </w:r>
      <w:r>
        <w:rPr>
          <w:rFonts w:cs="Arial" w:ascii="Arial" w:hAnsi="Arial"/>
          <w:b/>
          <w:sz w:val="20"/>
          <w:szCs w:val="20"/>
        </w:rPr>
        <w:t xml:space="preserve"> </w:t>
      </w:r>
      <w:r>
        <w:rPr>
          <w:rFonts w:cs="Arial" w:ascii="Arial" w:hAnsi="Arial"/>
          <w:sz w:val="20"/>
          <w:szCs w:val="20"/>
        </w:rPr>
        <w:t>doing something with i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Z: But there's the potential for something like the n-word, where mainstream culture is going to be like “But like, </w:t>
      </w:r>
      <w:r>
        <w:rPr>
          <w:rFonts w:cs="Arial" w:ascii="Arial" w:hAnsi="Arial"/>
          <w:i/>
          <w:sz w:val="20"/>
          <w:szCs w:val="20"/>
        </w:rPr>
        <w:t>that</w:t>
      </w:r>
      <w:r>
        <w:rPr>
          <w:rFonts w:cs="Arial" w:ascii="Arial" w:hAnsi="Arial"/>
          <w:sz w:val="20"/>
          <w:szCs w:val="20"/>
        </w:rPr>
        <w:t xml:space="preserve"> guy said it!" or, “That person wrote a book that has faggot in the title!” Like… I just feel like it could be like, “Oh, this again.” You know?</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Yeah I think it's really interesting because obviously “faggot” is a word used as an epithet and a way of silencing people and keeping them in their place, especially in terms of conventional masculinity and conventional heterosexual behavior. But I think for me, I really believe in reclaiming things. We are doing this as a part of Bitch Magazine! [laughing] So I know what you all do. And I think all of these scandals that have arisen over the last few years either sports heroes, or politicians occasionally, or celebrities, using the word “faggot” and then for a little while there will be a sort of media focus on that, on “you can't use that word.” But actually they are never doing anything to address the social institutions. But to me, it's like the policing of a word while keeping the same structure in tact. I think you know... like reclaiming the word takes away the power for it to hurt... like Bitch... like, “Oh I love Bitch. It's a great magazine,” right?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We were inspired by efforts to, you know, reclaim the word “queer,” which worked out. Honestly, you don't hear the word queer used as an epithet the way it once did.</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As much.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Z: Maybe people are using the word “faggot” in place of it! But sort of like, I feel like people growing up now recognize “queer” as like an identity and not an epithet, which is huge progres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I think also one of the issues is that “gay” is now considered a neutral word embraced by a certain mainstream gay identity, but it is still the word that is used the most in like high schools and junior high: “That's so gay” is like a horrible put down. “Faggot,” for me it just has a lot of power. In the sense that like “gay” or “LGBT,” is like an empty acronym that really stands for nothing, does not. In a similar way to “queer.” “Faggot” really stands for something that people are really afraid of. Straight-normalcy is afraid of it, gay normalcy—you know, the sort of "straight-acting" gay paradigm. “Oh we'll just keep the faggots away.” So with the question in the title, I really mean</w:t>
      </w:r>
      <w:r>
        <w:rPr>
          <w:rFonts w:cs="Arial" w:ascii="Arial" w:hAnsi="Arial"/>
          <w:b/>
          <w:sz w:val="20"/>
          <w:szCs w:val="20"/>
        </w:rPr>
        <w:t xml:space="preserve"> </w:t>
      </w:r>
      <w:r>
        <w:rPr>
          <w:rFonts w:cs="Arial" w:ascii="Arial" w:hAnsi="Arial"/>
          <w:sz w:val="20"/>
          <w:szCs w:val="20"/>
        </w:rPr>
        <w:t xml:space="preserve">to level the playing field, so I’m saying, “why are these faggots so afraid of faggot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nd what I love about it is people really get it. Even if they're not part of the conversations about queer- ness and reclaiming language. They laugh and say, “Yeah that is a good question!” [laughing] It's interesting being on tour for the book in a few places-- like I did a talk at the University of Southern California and before I arrived there was this big controversy where someone was like, “Well you can't use the word faggot,” and it was someone who was presumably a faggot--maybe they didn't identify that way, I'll identify them that way! [Laughing] It was interesting…they hadn't read the book, they knew nothing about it, it was the word. It was interesting too because for example, Facebook doesn't allow you to use the word “faggot” in an event post. So like, I mean someone figured out if you put four dots after it, it reads it as a different word, but it’s these funny things. Like the </w:t>
      </w:r>
      <w:r>
        <w:rPr>
          <w:rFonts w:cs="Arial" w:ascii="Arial" w:hAnsi="Arial"/>
          <w:i/>
          <w:sz w:val="20"/>
          <w:szCs w:val="20"/>
        </w:rPr>
        <w:t>Albuquerque Journal</w:t>
      </w:r>
      <w:r>
        <w:rPr>
          <w:rFonts w:cs="Arial" w:ascii="Arial" w:hAnsi="Arial"/>
          <w:sz w:val="20"/>
          <w:szCs w:val="20"/>
        </w:rPr>
        <w:t xml:space="preserve">, because this summer I had an event in New Mexico where I was living. And they don't allow the word “faggot” to be printed in the paper, even though it's the title of the book, so they had a listing for the book but they didn't have the title. [Laughing]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How did they do i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BS: They just said, “Mattilda Bernstein Sycamore will be discussing her new anthology…” and then they used the subtitles about </w:t>
      </w:r>
      <w:r>
        <w:rPr>
          <w:rFonts w:cs="Arial" w:ascii="Arial" w:hAnsi="Arial"/>
          <w:i/>
          <w:sz w:val="20"/>
          <w:szCs w:val="20"/>
        </w:rPr>
        <w:t>Flaming Challenges to Masculinity, Objectification, and the Desire to Conform</w:t>
      </w:r>
      <w:r>
        <w:rPr>
          <w:rFonts w:cs="Arial" w:ascii="Arial" w:hAnsi="Arial"/>
          <w:sz w:val="20"/>
          <w:szCs w:val="20"/>
        </w:rPr>
        <w: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Insert title her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To me it's like, the policing of language never really solves the underlying issues.</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J: Like on Facebook, they leave up pro-rape and creepy groups all the time, because they are not paying attention to the content.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W: They are not looking at the content at all.</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Right, like, if we keep these words out, then everything will be fine. Racism is solved because now people don't use the particular word. Homophobia we stopped because people don't use the word faggot, you know?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We use the word “bitch” and “slut” or something…with all the controversy of Slutwalk…it's like lots of people have reclaimed that word for decades, first of all! But second of all, I feel like if it's always the homophobes, or the misogynists, or the racists that own these terms, then nothing will ever chang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nother example in a sort of tangential way, is It Gets Better. It’s this campaign that’s supposedly about addressing queer teen suicide, which of course the mainstream media just caught on to. Like oh my god, there's this epidemic of queer teen suicides! Except this epidemic has been going on for generations. Anyone who’s queer or knows queer people knows people that have tried to kill themselves and/or succeeded.</w:t>
      </w:r>
      <w:r>
        <w:rPr>
          <w:rFonts w:cs="Arial" w:ascii="Arial" w:hAnsi="Arial"/>
          <w:b/>
          <w:sz w:val="20"/>
          <w:szCs w:val="20"/>
        </w:rPr>
        <w:t xml:space="preserve"> </w:t>
      </w:r>
      <w:r>
        <w:rPr>
          <w:rFonts w:cs="Arial" w:ascii="Arial" w:hAnsi="Arial"/>
          <w:sz w:val="20"/>
          <w:szCs w:val="20"/>
        </w:rPr>
        <w:t xml:space="preserve">And the It Gets Better campaign… “Oh well, just hold on! You're thirteen you're being beaten up by your parents, your school hates you, you can't express your gender and sexual and social identities. Okay, hold on another five years…and it gets better!!” It's not about changing schools, or changing abusive families, or changing a homophobic or transphobic culture. It's just about holding on…kind of like red ribbons in the early nineties, where great celebrities would put them on, and that meant they cared about people dying of AIDS. But what were they doing? They were wearing red ribbons--oh that's wonderful! It Gets Better, you know now Google, or Pixar, or the San Francisco Police Department--worst of all!--get involved. “Oh just hold, if you hold on you will get a job at Google or Pixar or even better! You get to be a part of the San Francisco police department! You know, beating up people of color and paving the way for gentrificaton and then… it's all better, right?”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Good thing you held on, now you can make it bad for other thirteen year-olds!”</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Exactly, it's like becoming a part of the systems that oppress you without changing them.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I'm wondering, in these conversations you are having about the word “faggot,” I mean, I don't know how many people take issue with the word itself, but where are you hoping that goes? Are you hoping that it goes to a space where it is like the word “queer,” where it's an identifier that's acceptable for people to use? Or is it more like, “Let's interrogate this word to the point where we don't need it anymore because we have kind of outgrown its use, and we're on to something els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Well, I love the word “faggot.” No, I don't really want to outgrow its use. I think the word “gay” is over, it's more for consumer identity more than anything else. It's where you shop, what you buy, what kind of picket fence you have. The terrier you adopted. And it's like, that's a word for me that holds no possibility, and so I think “queer” is a really fascinating one because “queer” still does have the radical potential of transforming gender and challenging sexual norms, and connecting race and class and gender and sexuality to politics. Where they're all intrinsically connected rather than just add-ons. And simultaneously we have like </w:t>
      </w:r>
      <w:r>
        <w:rPr>
          <w:rFonts w:cs="Arial" w:ascii="Arial" w:hAnsi="Arial"/>
          <w:i/>
          <w:sz w:val="20"/>
          <w:szCs w:val="20"/>
        </w:rPr>
        <w:t>Queer as Folk</w:t>
      </w:r>
      <w:r>
        <w:rPr>
          <w:rFonts w:cs="Arial" w:ascii="Arial" w:hAnsi="Arial"/>
          <w:sz w:val="20"/>
          <w:szCs w:val="20"/>
        </w:rPr>
        <w:t xml:space="preserve"> or like, think </w:t>
      </w:r>
      <w:r>
        <w:rPr>
          <w:rFonts w:cs="Arial" w:ascii="Arial" w:hAnsi="Arial"/>
          <w:i/>
          <w:sz w:val="20"/>
          <w:szCs w:val="20"/>
        </w:rPr>
        <w:t>Queer Eye for The Straight Guy</w:t>
      </w:r>
      <w:r>
        <w:rPr>
          <w:rFonts w:cs="Arial" w:ascii="Arial" w:hAnsi="Arial"/>
          <w:sz w:val="20"/>
          <w:szCs w:val="20"/>
        </w:rPr>
        <w:t xml:space="preserve">. Things where it means nothing. That's a tricky one, because it simultaneously does have radical potential and it also exists in gross, mainstream, target-marketed, consumer products, and I think “faggot” exists outside of that. There is not yet a show that is called </w:t>
      </w:r>
      <w:r>
        <w:rPr>
          <w:rFonts w:cs="Arial" w:ascii="Arial" w:hAnsi="Arial"/>
          <w:i/>
          <w:sz w:val="20"/>
          <w:szCs w:val="20"/>
        </w:rPr>
        <w:t>Faggot Eye for the Straight Guy</w:t>
      </w:r>
      <w:r>
        <w:rPr>
          <w:rFonts w:cs="Arial" w:ascii="Arial" w:hAnsi="Arial"/>
          <w:sz w:val="20"/>
          <w:szCs w:val="20"/>
        </w:rPr>
        <w: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Bravo, get to work on i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Z: I could see HBO coming up with something with the word “faggot” in it in the next couple of years mayb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What would be? Let's brainstorm some title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I like </w:t>
      </w:r>
      <w:r>
        <w:rPr>
          <w:rFonts w:cs="Arial" w:ascii="Arial" w:hAnsi="Arial"/>
          <w:i/>
          <w:sz w:val="20"/>
          <w:szCs w:val="20"/>
        </w:rPr>
        <w:t>Faggot Eye for the Straight Guy</w:t>
      </w:r>
      <w:r>
        <w:rPr>
          <w:rFonts w:cs="Arial" w:ascii="Arial" w:hAnsi="Arial"/>
          <w:sz w:val="20"/>
          <w:szCs w:val="20"/>
        </w:rPr>
        <w:t xml:space="preserv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BS: How about </w:t>
      </w:r>
      <w:r>
        <w:rPr>
          <w:rFonts w:cs="Arial" w:ascii="Arial" w:hAnsi="Arial"/>
          <w:i/>
          <w:sz w:val="20"/>
          <w:szCs w:val="20"/>
        </w:rPr>
        <w:t>That Faggot Made Me Gay</w:t>
      </w:r>
      <w:r>
        <w:rPr>
          <w:rFonts w:cs="Arial" w:ascii="Arial" w:hAnsi="Arial"/>
          <w:sz w:val="20"/>
          <w:szCs w:val="20"/>
        </w:rPr>
        <w: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A talk show format where people come on and get accused. I would watch it.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W: </w:t>
      </w:r>
      <w:r>
        <w:rPr>
          <w:rFonts w:cs="Arial" w:ascii="Arial" w:hAnsi="Arial"/>
          <w:i/>
          <w:sz w:val="20"/>
          <w:szCs w:val="20"/>
        </w:rPr>
        <w:t>That Faggot Made Me Gay</w:t>
      </w:r>
      <w:r>
        <w:rPr>
          <w:rFonts w:cs="Arial" w:ascii="Arial" w:hAnsi="Arial"/>
          <w:sz w:val="20"/>
          <w:szCs w:val="20"/>
        </w:rPr>
        <w:t>…would be straight women…talking abou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J: Speaking of television, I was thinking about how the themes in the anthology—queer/gay assimilation--are played out in mainstream media. There's the example of </w:t>
      </w:r>
      <w:r>
        <w:rPr>
          <w:rFonts w:cs="Arial" w:ascii="Arial" w:hAnsi="Arial"/>
          <w:i/>
          <w:sz w:val="20"/>
          <w:szCs w:val="20"/>
        </w:rPr>
        <w:t>Will and Grace,</w:t>
      </w:r>
      <w:r>
        <w:rPr>
          <w:rFonts w:cs="Arial" w:ascii="Arial" w:hAnsi="Arial"/>
          <w:sz w:val="20"/>
          <w:szCs w:val="20"/>
        </w:rPr>
        <w:t xml:space="preserve"> where we don't see Will ever having sex. That it's all very much sanitized. The example that comes to mind is the gay couple on </w:t>
      </w:r>
      <w:r>
        <w:rPr>
          <w:rFonts w:cs="Arial" w:ascii="Arial" w:hAnsi="Arial"/>
          <w:i/>
          <w:sz w:val="20"/>
          <w:szCs w:val="20"/>
        </w:rPr>
        <w:t>Modern Family</w:t>
      </w:r>
      <w:r>
        <w:rPr>
          <w:rFonts w:cs="Arial" w:ascii="Arial" w:hAnsi="Arial"/>
          <w:sz w:val="20"/>
          <w:szCs w:val="20"/>
        </w:rPr>
        <w:t>. You know, they're married, and have a house, and have a child, and have terriers.</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Do they really have terriers?</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W: They do have a lot of trappings around their life. And there's been some media coverage that has been positive. Asking for more physical stuff between the two husbands. They do have some, like they kissed on screen and been touchy in a way that. Exactly.</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Whoa!</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I'm not watching anymore! Eeeeeewwwww!</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J: I was wondering where else you saw these issues of like this mainstream gay male culture being reinforced and the faggotry being silent or quiet or marginalized…</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One of the things for me about doing the anthology is that I'm really excited about the questions of the media. For example, one piece by Chris Bartlett was bringing up this question of HIV prevention and the medicalization and corporatization of the HIV industry, and not actually serving the needs of gay and queer men. It talks about this notion about public health but not personal. Chris Bartlett asked this question of risk reduction, because risk reduction is sort of valorized in how to prevent HIV and AIDS. He wondered if risk reduction became this fear of anything that was different, which had nothing to do with HIV. Whether that be femininity, men of color, or whether that be open communication, or whether that be negotiation and intimacy. And it was such a great question, talking about the ways in which something that started out as saving people's lives… how it ended up people really fearing one another and pushing away all these things. Femininity doesn't put you at a greater risk for HIV. Communication…ideally that would be a really great thing! [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Internet cruising is another one. But in internet cruising, it’s like the grossest norm that has always kind of existed in gay spaces, where there are things like racism and misogyny and xenophobia, and the grossest kind of norms have been so normalized that they have become unquestioned, universally. Take a look at gay cruising sites and often the posts will end with things like “No femmes or faggots.” Or “No blacks or Asian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AZ: I have a friend of a friend who was like, “Have you seen grindr? It's so racist.” I was like, “…well, yeah.</w:t>
        <w:br/>
      </w:r>
    </w:p>
    <w:p>
      <w:pPr>
        <w:pStyle w:val="Normal"/>
        <w:autoSpaceDE w:val="false"/>
        <w:spacing w:lineRule="atLeast" w:line="200" w:before="0" w:after="0"/>
        <w:rPr/>
      </w:pPr>
      <w:r>
        <w:rPr>
          <w:rFonts w:cs="Arial" w:ascii="Arial" w:hAnsi="Arial"/>
          <w:sz w:val="20"/>
          <w:szCs w:val="20"/>
        </w:rPr>
        <w:t>MBS: Yeah, another one is like "straight-acting" or "straight-appearing" only. It's like… think about the irony of posting for gay sex and the only way you can have your gay sex is if it's straight-acting? I mean, what does that mean? Or like "HIV negative, STD free only." And it's this realm where lying is universal, and simultaneously there's all these requirements and this hypocritical violent policing requirements of something that started in the gay movement by the possibilities of bringing desire to everyday experience. Whether that be sex in the park or going on a walk. Or whether that be sex in an alley, or sex in a bed, or talking on the phone or you know, bringing the possibilities of desire…it's like the opposite! It's like desire is policed and regimented and put into formulas that aren't serving anyon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Are there any sort of cultural products in the media or pop culture that give you hope?</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I saw this movie recently, </w:t>
      </w:r>
      <w:r>
        <w:rPr>
          <w:rFonts w:cs="Arial" w:ascii="Arial" w:hAnsi="Arial"/>
          <w:i/>
          <w:sz w:val="20"/>
          <w:szCs w:val="20"/>
        </w:rPr>
        <w:t>Weekend</w:t>
      </w:r>
      <w:r>
        <w:rPr>
          <w:rFonts w:cs="Arial" w:ascii="Arial" w:hAnsi="Arial"/>
          <w:sz w:val="20"/>
          <w:szCs w:val="20"/>
        </w:rPr>
        <w:t xml:space="preserve">, it was a British movi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I heard it was great.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MBS: It was an interesting movie, because it's a movie about two guys that hook up in Nottingham, and it follows them for a weekend. They do a bunch of drugs, they have really overwrought, drugged-out conversations. They have a lot of sex and intimate conversations, but you can't tell if that's because of the drugs or it's because they are tired…. For me, it was interesting because it showed a hook-up. It showed like gay, casual sexual life that I hadn't seen before. I wasn't looking for that--for me that doesn't seem like it would be interesting. If someone told me there was movie that showed realistically a hook-up, I would be like, “Okay, yeah, whatever.” But watching the movie, I realized it made me ask the question, “Have I seen that?” And I haven't ever seen that in a movie. They also have conversations that connect and conversations that don't connect at all. It got a lot of press calling it a “love story,” and to me, to call it a love story is making it fit into a conventional straight narrative. It's not a love story. It’s about a hook-up and the possibilities that may or may not exis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But there's no language for that really.</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Oh, it's a rom-com!”</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AZ: Yeah, in pop culture and media criticism we don't know how to talk about them, I mean we know how to talk about them, but it does have to fit into a convention to make it into a newspaper or a magazin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BS: What about you guys, what have you seen?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W: I mean, I think it’s kind of controversial, but I don't know if you listen to sissy-bounce music, the reclamation of “sissy” and the bounce rap scene out of New Orleans. With like, Big Freedia and Katey Red. And that to me seems similar to the conversation around “faggot.” In that it's like, “we can identify with whatever gender we choose to, and we can have this sexually explicit content not necessarily about heterosexual sex or gay sex, but individual sexuality,” and I hesitate to call that super mainstream bu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AZ: It was covered in the </w:t>
      </w:r>
      <w:r>
        <w:rPr>
          <w:rFonts w:cs="Arial" w:ascii="Arial" w:hAnsi="Arial"/>
          <w:i/>
          <w:sz w:val="20"/>
          <w:szCs w:val="20"/>
        </w:rPr>
        <w:t>New York Times Magazine</w:t>
      </w:r>
      <w:r>
        <w:rPr>
          <w:rFonts w:cs="Arial" w:ascii="Arial" w:hAnsi="Arial"/>
          <w:sz w:val="20"/>
          <w:szCs w:val="20"/>
        </w:rPr>
        <w:t>.</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Yeah,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Did that get covered in the </w:t>
      </w:r>
      <w:r>
        <w:rPr>
          <w:rFonts w:cs="Arial" w:ascii="Arial" w:hAnsi="Arial"/>
          <w:i/>
          <w:sz w:val="20"/>
          <w:szCs w:val="20"/>
        </w:rPr>
        <w:t>New York Times Magazine?</w:t>
      </w:r>
      <w:r>
        <w:rPr>
          <w:rFonts w:cs="Arial" w:ascii="Arial" w:hAnsi="Arial"/>
          <w:sz w:val="20"/>
          <w:szCs w:val="20"/>
        </w:rPr>
        <w:t xml:space="preserve">  Oh that's funny. [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KW: I've been to a couple of Big Freedia shows and the crowd is very diverse--by just looking at them, I'm not sure how they would identify themselves. But guys of all ages, queer men and women, just a real mix. It's good music that's why they're there, but messages about gender identity is reaching a lot of people through it. It seems positive to me. On the other hand, that gets some pushback. There's still a woman dancing in a gold thong, and just because she's repping sissy bounce music doesn't mean that that's not objectifying. It's complicated.</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J: We saw Big Freedia open for a show in Portland for Diplo, and Diplo is known for being like very culturally appropriativ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And the dancers at Diplo's show made me totally uncomfortable in a different way!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Laughter]</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W: But yeah. So much that I have seen mentioned is reifying exactly what you are talking about .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We should probably wrap this up but you were saying you had some thought about Whitney?</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BS: Oh Whitney Houston. [Begins belting “All At Once”] Well Whitney Houston... any time a celebrity dies there's this sudden obsession to make them into to a saint. Like Michael Jackson, who could be further than a saint? That's just as tragic as the death. The lies start immediately. There were lies before, but then these are a different kind of lies. Like, for example, Whitney Houston is the celebrity who has been rumored to be in a lesbian relationship for like her entire career. So it's like, now shouldn't we know the truth about it? But that's been so pushed outside. And there's been all these posts, like “here's my favorite song that I actually never listened to.” Or like, “Heartbreak Hotel changed my life.” But there was this one post, a Facebook post, that was like “Homophobia kills.” I was like…”Where are those stories?” It sort of made me think… it furthers the tragedy when these people are like making her into a saint, because they are making her what she could never be when she was aliv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AZ: I think it's coming from a well-meaning place, where people want to memorialize the potential</w:t>
      </w:r>
      <w:r>
        <w:rPr>
          <w:rFonts w:cs="Arial" w:ascii="Arial" w:hAnsi="Arial"/>
          <w:b/>
          <w:sz w:val="20"/>
          <w:szCs w:val="20"/>
        </w:rPr>
        <w:t>,</w:t>
      </w:r>
      <w:r>
        <w:rPr>
          <w:rFonts w:cs="Arial" w:ascii="Arial" w:hAnsi="Arial"/>
          <w:sz w:val="20"/>
          <w:szCs w:val="20"/>
        </w:rPr>
        <w:t xml:space="preserve"> I feel like that is true for Michael Jackson as well. People focus on what they could have been. From a media perspective it's maybe an assumption that the truth will come out eventually like ten, twenty years down the road, but wanting to pay tribute to the person they could have been.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Mattilda: But I feel like that's what is keeping the truth from coming out--like holding onto the delusions. The really interesting conversations is, why don't we talk about the things that really killed you? But thank you so much for the great conversation.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Kjerstin: Thank you. And you are speaking tomorrow at Powell's.</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attilda: Yeah, I will be speaking at Powell's on Hawthorne.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Kelsey: Do you have any stops on your tour after Portland?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rFonts w:ascii="Arial" w:hAnsi="Arial" w:cs="Arial"/>
          <w:sz w:val="20"/>
          <w:szCs w:val="20"/>
        </w:rPr>
      </w:pPr>
      <w:r>
        <w:rPr>
          <w:rFonts w:cs="Arial" w:ascii="Arial" w:hAnsi="Arial"/>
          <w:sz w:val="20"/>
          <w:szCs w:val="20"/>
        </w:rPr>
        <w:t xml:space="preserve">Mattilda: Yes, Wednesday March 7th, I'll be at the Olympia Timberland Library, that's at 7:30. And then March 20th there will be my book launch in Seattle and before that I'll be at Little Sisters in Vancouver. The events have been really great and the conversations. </w:t>
      </w:r>
    </w:p>
    <w:p>
      <w:pPr>
        <w:pStyle w:val="Normal"/>
        <w:autoSpaceDE w:val="false"/>
        <w:spacing w:lineRule="atLeast" w:line="200" w:before="0" w:after="0"/>
        <w:rPr>
          <w:rFonts w:ascii="Arial" w:hAnsi="Arial" w:cs="Arial"/>
          <w:sz w:val="20"/>
          <w:szCs w:val="20"/>
        </w:rPr>
      </w:pPr>
      <w:r>
        <w:rPr>
          <w:rFonts w:cs="Arial" w:ascii="Arial" w:hAnsi="Arial"/>
          <w:sz w:val="20"/>
          <w:szCs w:val="20"/>
        </w:rPr>
      </w:r>
    </w:p>
    <w:p>
      <w:pPr>
        <w:pStyle w:val="Normal"/>
        <w:autoSpaceDE w:val="false"/>
        <w:spacing w:lineRule="atLeast" w:line="200" w:before="0" w:after="0"/>
        <w:rPr/>
      </w:pPr>
      <w:r>
        <w:rPr>
          <w:rFonts w:cs="Arial" w:ascii="Arial" w:hAnsi="Arial"/>
          <w:sz w:val="20"/>
          <w:szCs w:val="20"/>
        </w:rPr>
        <w:t xml:space="preserve">Kjerstin: Thanks again for listening. For more information on </w:t>
      </w:r>
      <w:r>
        <w:rPr>
          <w:rFonts w:cs="Arial" w:ascii="Arial" w:hAnsi="Arial"/>
          <w:i/>
          <w:sz w:val="20"/>
          <w:szCs w:val="20"/>
        </w:rPr>
        <w:t xml:space="preserve">Why Are Faggots So Afraid of Faggots? </w:t>
      </w:r>
      <w:r>
        <w:rPr>
          <w:rFonts w:cs="Arial" w:ascii="Arial" w:hAnsi="Arial"/>
          <w:sz w:val="20"/>
          <w:szCs w:val="20"/>
        </w:rPr>
        <w:t>and Mattilda's books visit bitchmedia.org/audio where you can find our other many audio offerings or you can search for us on iTunes. See you next week!</w:t>
      </w:r>
    </w:p>
    <w:p>
      <w:pPr>
        <w:pStyle w:val="Normal"/>
        <w:autoSpaceDE w:val="false"/>
        <w:spacing w:lineRule="atLeast" w:line="20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40:00Z</dcterms:created>
  <dc:creator>Morgan Hecht </dc:creator>
  <dc:description/>
  <cp:keywords/>
  <dc:language>en-US</dc:language>
  <cp:lastModifiedBy>Morgan Hecht </cp:lastModifiedBy>
  <dcterms:modified xsi:type="dcterms:W3CDTF">2012-03-15T18:40:00Z</dcterms:modified>
  <cp:revision>2</cp:revision>
  <dc:subject/>
  <dc:title/>
</cp:coreProperties>
</file>